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blice domów wg propozycji Bogdana Krusiñskieg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gdan Krusiñski, Warszawa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ice te zosta³y obliczone dla œredniego nachylenia ekliptyki  z 1950 roku 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’45’’, dla obszaru Polsk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proponowany tutaj system domifikacji polega na rzutowaniu ko³a wielkiego, przechodz¹cego przez zenit miejscowy i ascendent. Odcinek miêdzy zenitem i ascendentem dzielony jest na 30 stopniowe,  równe odcinki , które rzutowane nastêpnie na ekliptykê daj¹ krawêdzie domów 11 i 12. Identycznemu podzia³owi podlega odcinek miêdzy nadirem i ascendentem, po rzutowaniu daj¹c odpowiednio wierzcho³ki domów 2 i 3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yskane punkty s¹ rzutowane na ekliptykê w identyczny sposób jak zenit, czyli po³udnik ziemski przechodz¹cy przez punkt podzia³u na kole wielkim przecinaj¹c ekliptykê daje nam wierzcho³ek dom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 podstaw tego rozwi¹zania leg³y dwa za³o¿eni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Na kole wielkim podlegaj¹cym podzia³owi punkty kardynalne, czyli ascendent i Medium Coeli lub punkt mu odpowiadaj¹cy musz¹ znajdowaæ siê zawsze w odleg³oœci k¹towej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Zamiast MC celowo przyj¹³em tu zenit, poniewa¿ to on jest punktem kardynalnym, podczas gdy MC jest tylko jego rzutem na g³ówn¹ zewnêtrzn¹ p³aszczyznê odniesienia, czyli ekliptykê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Sposób rzutowania nasuwa³ siê tutaj sam - po ko³ach po³udników ziemskich, poniewa¿ sposób uzyskiwania MC jest jedynym pewnym sposobem rzutowania, który nigdy nie by³ poddawany w w¹tpliwoœæ. Zarazem ko³a po³udników ziemskich s¹ ko³ami prostopad³ymi do równika ziemskiego,  po³owi¹cego otaczaj¹c¹ Ziemiê aurê energetyczn¹, czyli ziemskiego uk³adu odniesien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oby maj¹ce pytania i uwagi odnoœnie zaproponowanego tutaj systemu domifikacji, proszone s¹ o kontakt z autor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gdan Krusiñs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l.Gustawa Morcinka 14 m.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szawa 01-49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. domowy: 638 32 97</w:t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