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iki tekstowe s¹ sformatowane na 67 linii i najmniejsza czcionkê na mojej drukarce STAR LC 9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 pliku domy.txt znajduj¹ siê tablice skrócone (26 stron) dla szerokoœci od 49 do 55 stopni N (dla obszaru Polski). Tablice zosta³y obliczone dla œredniego nachylenia ekliptyki z 1950 rok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la posiadaczy komputerów wygodniej jest pos³ugiwaæ siê jednym z za³¹czonych programów. Licz¹ one domy dla innych szerokoœci ni¿ w za³¹czonym pliku dla nachylenia ekliptyki w momencie daty. Algorytm liczy dok³adnie dla szerokoœci geograficznych wiêkszych niz 2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natomiast w okolicach równika dla niektórych domów mo¿e podawaæ przeciwleg³y znak przy poprawnej wartoœci liczbowej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dstawowy program: plik H.EX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 uruchomieniu wpisujemy dane w nastêpuj¹cej kolejnoœci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k:      [ENTER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esi¹c:  [ENTER] (w postaci numerycznej, np. marzec -- wpisujemy 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zieñ:    [ENTER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dzina:  [ENTER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nuta:   [ENTER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kunda:  [ENTER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dzinê mo¿emy zapisaæ w postaci dziesiêtnej, np. zamias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dzina: 4 Minuta: 5 Sekunda: 12  piszemy Godzina: 4.0866666 Minuta: 0 Sekunda: 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eœli nie znamy minut i sekund, zamiast nich piszemy zera. Na pytanie o strefê czasow¹ wpisujemy odleg³oœæ od Greenwich strefy czasowej w godzinach (na wschód od Greenwich przyjmuj¹ wartoœci dodatnie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gram uwzglêdnia czas letni o ró¿nicy 1 godziny (piszemy 't' w odpowiedzi na pytanie o czas letni). Jeœli wszystkie dane zosta³y wprowadzone poprawnie, piszemy 't', jeœli któraœ z nich Ÿle - piszemy 'n' i wprowadzamy dane od pocz¹tk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raz program pyta siê nas o d³ugoœæ i szerokoœæ geograficzn¹ (stopnie i minuty). W przypadku z³ego wprowadzenia danej wpisujemy do koñca i na pytanie o poprawnoœæ wprowadzamy 'n'. Jeœli wszystkie dane zosta³y wpisane poprawnie, piszemy 't'. Program wyœwietla na ekranie d³ugoœci ekliptyczne wierzcho³ków domów (w znakach zodiaku). Mo¿emy je wydrukowaæ za pomoc¹ klawisza Print Scre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gram rozszerzony: plik H_DWADY.T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rócz obliczania wierzcho³ków sektorów oblicza po³o¿enie podsektorów - odpowiedniki dwadasams z Zodiaku - dzieli sektor na 12 odcinków i podaje d³ugoœci ekliptyczne wierzcho³ków podsektorów po zrzutowaniu na ekliptykê, wyniki ZAMIAST wyœwietlaæ na ekranie zapisuje do pliku DWADY.TXT. Plik ten mo¿na obejrzeæ pod dowolnym edytorem znakowym (np. do³¹czonym do Norton Commander’a) lub innym dowolnym edytorem. Plik ten jest przy ka¿dym obliczaniu wymazywany i zapisywany od nowa. Dlatego te¿ je¿eli chce siê go zachowaæ, nale¿y zapisaæ go pod zmienion¹ nazw¹. Obs³uga programu tak jak programu podstawowego H.EX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dstawowe zasady proponowanego systemu domifikacji znajduj¹ siê w pliku info.txt lub info.doc (MSWORD 2.0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